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RLINGTON TOWNSHIP SCHOOLS</w:t>
      </w:r>
    </w:p>
    <w:p>
      <w:pPr>
        <w:pStyle w:val="Heading"/>
        <w:rPr/>
      </w:pPr>
      <w:r>
        <w:rPr/>
        <w:t>Tenure/Renewal/Non-Renewal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ff Member ______________________________________ School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 ___________________________________________ Date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Hired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ure Date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visor/Administrator 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tes of Evaluations/Evaluato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Year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Year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Year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rength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reas of Improve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mm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ecommendation for new contrac</w:t>
      </w:r>
      <w:r>
        <w:rPr/>
        <w:t>t:</w:t>
        <w:tab/>
        <w:tab/>
        <w:t>Yes</w:t>
        <w:tab/>
        <w:tab/>
        <w:t>No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ab/>
        <w:t xml:space="preserve">     (circle 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of Immediate Supervisor/Administrator 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8:00:00Z</dcterms:created>
  <dc:creator>ilynton</dc:creator>
  <dc:description/>
  <dc:language>en-US</dc:language>
  <cp:lastModifiedBy>nfranco</cp:lastModifiedBy>
  <dcterms:modified xsi:type="dcterms:W3CDTF">2009-10-20T18:00:00Z</dcterms:modified>
  <cp:revision>2</cp:revision>
  <dc:subject/>
  <dc:title>BURLINGTON TOWNSHIP SCHOOLS</dc:title>
</cp:coreProperties>
</file>